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0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PLANT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  <w:tab/>
        <w:t>Give a brief description of thermal power generation schem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</w:t>
        <w:tab/>
        <w:t xml:space="preserve">Explain the control of different important parameters in boiler furnac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.a) </w:t>
        <w:tab/>
        <w:t>Draw the circuit diagram of wien bridge and explain how it can be used for the measurement of frequency.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 xml:space="preserve">Design a wien bridge circuit for the measurement of frequency in the range </w:t>
      </w:r>
    </w:p>
    <w:p>
      <w:pPr>
        <w:pStyle w:val="Normal"/>
        <w:ind w:left="720" w:hanging="0"/>
        <w:jc w:val="both"/>
        <w:rPr/>
      </w:pPr>
      <w:r>
        <w:rPr/>
        <w:t>0-1500 Hz.  The bridge excitation is 0-5 V A.C. sinusoidal signa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drum level measurement is to be made? Describe in detail a method of drum level measurement.  Explain how the variation of drum level influences the other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a formula for calculating the draft that can be produced by a chimney of given height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&amp; contrast various types of reheaters used in pow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velocity compounding , Explain how turbine speed is controlled  by velocity compoun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uss in detail the method of monitoring CO</w:t>
      </w:r>
      <w:r>
        <w:rPr>
          <w:vertAlign w:val="subscript"/>
        </w:rPr>
        <w:t>2</w:t>
      </w:r>
      <w:r>
        <w:rPr/>
        <w:t xml:space="preserve"> and NO</w:t>
      </w:r>
      <w:r>
        <w:rPr>
          <w:vertAlign w:val="subscript"/>
        </w:rPr>
        <w:t>2</w:t>
      </w:r>
      <w:r>
        <w:rPr/>
        <w:t xml:space="preserve"> present in flue gases with neat sketche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4:00Z</dcterms:created>
  <dc:creator>DE</dc:creator>
  <dc:description/>
  <dc:language>en-US</dc:language>
  <cp:lastModifiedBy>DE</cp:lastModifiedBy>
  <dcterms:modified xsi:type="dcterms:W3CDTF">2004-01-16T11:36:00Z</dcterms:modified>
  <cp:revision>4</cp:revision>
  <dc:subject/>
  <dc:title/>
</cp:coreProperties>
</file>